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cs="Arial"/>
        </w:rPr>
      </w:pPr>
      <w:r>
        <w:rPr>
          <w:rFonts w:cs="Arial"/>
        </w:rPr>
        <w:t xml:space="preserve">Evaluation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nk you for attending this training workshop and for your particip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help us to continually improve these workshops by providing some feedbac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orkshop Attended: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s of Workshop: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swer the following questions using a scale of 1-4 (4 is the highest and 1 is the lowest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721"/>
        <w:gridCol w:w="721"/>
        <w:gridCol w:w="723"/>
        <w:gridCol w:w="723"/>
      </w:tblGrid>
      <w:tr>
        <w:trPr>
          <w:trHeight w:val="134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rate the venue &amp; faciliti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rate the workshop cont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rate the workshop sty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rate the relevance of the exercis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rate the train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y other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nk you for your feedback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55:00Z</dcterms:created>
  <dc:creator/>
  <dc:description/>
  <dc:language>en-US</dc:language>
  <cp:lastModifiedBy/>
  <cp:lastPrinted>2006-09-03T14:04:00Z</cp:lastPrinted>
  <dcterms:modified xsi:type="dcterms:W3CDTF">2007-06-01T13:55:00Z</dcterms:modified>
  <cp:revision>2</cp:revision>
  <dc:subject/>
  <dc:title>Post Course Evaluation </dc:title>
</cp:coreProperties>
</file>