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jc w:val="center"/>
        <w:rPr>
          <w:rFonts w:ascii="Arial" w:hAnsi="Arial" w:cs="Arial"/>
          <w:b/>
          <w:b/>
          <w:caps w:val="false"/>
          <w:smallCaps w:val="false"/>
          <w:szCs w:val="32"/>
        </w:rPr>
      </w:pPr>
      <w:r>
        <w:rPr>
          <w:rFonts w:cs="Arial" w:ascii="Arial" w:hAnsi="Arial"/>
          <w:b/>
          <w:caps w:val="false"/>
          <w:smallCaps w:val="false"/>
          <w:szCs w:val="32"/>
        </w:rPr>
        <w:t>Course Evaluation</w:t>
      </w:r>
    </w:p>
    <w:p>
      <w:pPr>
        <w:pStyle w:val="Normal"/>
        <w:rPr>
          <w:rFonts w:ascii="Arial" w:hAnsi="Arial" w:cs="Arial"/>
          <w:b/>
          <w:b/>
          <w:caps/>
          <w:szCs w:val="32"/>
        </w:rPr>
      </w:pPr>
      <w:r>
        <w:rPr>
          <w:rFonts w:cs="Arial" w:ascii="Arial" w:hAnsi="Arial"/>
          <w:b/>
          <w:caps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5"/>
      </w:tblGrid>
      <w:tr>
        <w:trPr>
          <w:trHeight w:val="72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3"/>
              <w:keepNext w:val="false"/>
              <w:tabs>
                <w:tab w:val="clear" w:pos="1"/>
                <w:tab w:val="clear" w:pos="480"/>
                <w:tab w:val="clear" w:pos="958"/>
                <w:tab w:val="clear" w:pos="1438"/>
                <w:tab w:val="clear" w:pos="1917"/>
                <w:tab w:val="clear" w:pos="2148"/>
                <w:tab w:val="clear" w:pos="2190"/>
                <w:tab w:val="clear" w:pos="2397"/>
                <w:tab w:val="clear" w:pos="2877"/>
                <w:tab w:val="clear" w:pos="3256"/>
                <w:tab w:val="clear" w:pos="3356"/>
                <w:tab w:val="clear" w:pos="3836"/>
                <w:tab w:val="clear" w:pos="4315"/>
                <w:tab w:val="clear" w:pos="4795"/>
                <w:tab w:val="clear" w:pos="5275"/>
                <w:tab w:val="clear" w:pos="5754"/>
                <w:tab w:val="clear" w:pos="6234"/>
                <w:tab w:val="clear" w:pos="6712"/>
                <w:tab w:val="clear" w:pos="7192"/>
                <w:tab w:val="clear" w:pos="7371"/>
                <w:tab w:val="clear" w:pos="7672"/>
                <w:tab w:val="clear" w:pos="8151"/>
                <w:tab w:val="clear" w:pos="8505"/>
                <w:tab w:val="clear" w:pos="8631"/>
                <w:tab w:val="clear" w:pos="9110"/>
                <w:tab w:val="clear" w:pos="9590"/>
                <w:tab w:val="clear" w:pos="10070"/>
                <w:tab w:val="clear" w:pos="10549"/>
                <w:tab w:val="clear" w:pos="11029"/>
                <w:tab w:val="clear" w:pos="11508"/>
                <w:tab w:val="clear" w:pos="11988"/>
                <w:tab w:val="clear" w:pos="12468"/>
                <w:tab w:val="clear" w:pos="12946"/>
                <w:tab w:val="clear" w:pos="13426"/>
                <w:tab w:val="clear" w:pos="13905"/>
                <w:tab w:val="clear" w:pos="14385"/>
                <w:tab w:val="clear" w:pos="14865"/>
                <w:tab w:val="clear" w:pos="15344"/>
                <w:tab w:val="clear" w:pos="15824"/>
                <w:tab w:val="clear" w:pos="16303"/>
                <w:tab w:val="clear" w:pos="16783"/>
                <w:tab w:val="clear" w:pos="17263"/>
                <w:tab w:val="clear" w:pos="17742"/>
                <w:tab w:val="clear" w:pos="18222"/>
                <w:tab w:val="clear" w:pos="1870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OUR NAME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3"/>
              <w:keepNext w:val="false"/>
              <w:tabs>
                <w:tab w:val="clear" w:pos="1"/>
                <w:tab w:val="clear" w:pos="480"/>
                <w:tab w:val="clear" w:pos="958"/>
                <w:tab w:val="clear" w:pos="1438"/>
                <w:tab w:val="clear" w:pos="1917"/>
                <w:tab w:val="clear" w:pos="2148"/>
                <w:tab w:val="clear" w:pos="2190"/>
                <w:tab w:val="clear" w:pos="2397"/>
                <w:tab w:val="clear" w:pos="2877"/>
                <w:tab w:val="clear" w:pos="3256"/>
                <w:tab w:val="clear" w:pos="3356"/>
                <w:tab w:val="clear" w:pos="3836"/>
                <w:tab w:val="clear" w:pos="4315"/>
                <w:tab w:val="clear" w:pos="4795"/>
                <w:tab w:val="clear" w:pos="5275"/>
                <w:tab w:val="clear" w:pos="5754"/>
                <w:tab w:val="clear" w:pos="6234"/>
                <w:tab w:val="clear" w:pos="6712"/>
                <w:tab w:val="clear" w:pos="7192"/>
                <w:tab w:val="clear" w:pos="7371"/>
                <w:tab w:val="clear" w:pos="7672"/>
                <w:tab w:val="clear" w:pos="8151"/>
                <w:tab w:val="clear" w:pos="8505"/>
                <w:tab w:val="clear" w:pos="8631"/>
                <w:tab w:val="clear" w:pos="9110"/>
                <w:tab w:val="clear" w:pos="9590"/>
                <w:tab w:val="clear" w:pos="10070"/>
                <w:tab w:val="clear" w:pos="10549"/>
                <w:tab w:val="clear" w:pos="11029"/>
                <w:tab w:val="clear" w:pos="11508"/>
                <w:tab w:val="clear" w:pos="11988"/>
                <w:tab w:val="clear" w:pos="12468"/>
                <w:tab w:val="clear" w:pos="12946"/>
                <w:tab w:val="clear" w:pos="13426"/>
                <w:tab w:val="clear" w:pos="13905"/>
                <w:tab w:val="clear" w:pos="14385"/>
                <w:tab w:val="clear" w:pos="14865"/>
                <w:tab w:val="clear" w:pos="15344"/>
                <w:tab w:val="clear" w:pos="15824"/>
                <w:tab w:val="clear" w:pos="16303"/>
                <w:tab w:val="clear" w:pos="16783"/>
                <w:tab w:val="clear" w:pos="17263"/>
                <w:tab w:val="clear" w:pos="17742"/>
                <w:tab w:val="clear" w:pos="18222"/>
                <w:tab w:val="clear" w:pos="1870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ORKSHOP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3"/>
              <w:keepNext w:val="false"/>
              <w:tabs>
                <w:tab w:val="clear" w:pos="1"/>
                <w:tab w:val="clear" w:pos="480"/>
                <w:tab w:val="clear" w:pos="958"/>
                <w:tab w:val="clear" w:pos="1438"/>
                <w:tab w:val="clear" w:pos="1917"/>
                <w:tab w:val="clear" w:pos="2148"/>
                <w:tab w:val="clear" w:pos="2190"/>
                <w:tab w:val="clear" w:pos="2397"/>
                <w:tab w:val="clear" w:pos="2877"/>
                <w:tab w:val="clear" w:pos="3256"/>
                <w:tab w:val="clear" w:pos="3356"/>
                <w:tab w:val="clear" w:pos="3836"/>
                <w:tab w:val="clear" w:pos="4315"/>
                <w:tab w:val="clear" w:pos="4795"/>
                <w:tab w:val="clear" w:pos="5275"/>
                <w:tab w:val="clear" w:pos="5754"/>
                <w:tab w:val="clear" w:pos="6234"/>
                <w:tab w:val="clear" w:pos="6712"/>
                <w:tab w:val="clear" w:pos="7192"/>
                <w:tab w:val="clear" w:pos="7371"/>
                <w:tab w:val="clear" w:pos="7672"/>
                <w:tab w:val="clear" w:pos="8151"/>
                <w:tab w:val="clear" w:pos="8505"/>
                <w:tab w:val="clear" w:pos="8631"/>
                <w:tab w:val="clear" w:pos="9110"/>
                <w:tab w:val="clear" w:pos="9590"/>
                <w:tab w:val="clear" w:pos="10070"/>
                <w:tab w:val="clear" w:pos="10549"/>
                <w:tab w:val="clear" w:pos="11029"/>
                <w:tab w:val="clear" w:pos="11508"/>
                <w:tab w:val="clear" w:pos="11988"/>
                <w:tab w:val="clear" w:pos="12468"/>
                <w:tab w:val="clear" w:pos="12946"/>
                <w:tab w:val="clear" w:pos="13426"/>
                <w:tab w:val="clear" w:pos="13905"/>
                <w:tab w:val="clear" w:pos="14385"/>
                <w:tab w:val="clear" w:pos="14865"/>
                <w:tab w:val="clear" w:pos="15344"/>
                <w:tab w:val="clear" w:pos="15824"/>
                <w:tab w:val="clear" w:pos="16303"/>
                <w:tab w:val="clear" w:pos="16783"/>
                <w:tab w:val="clear" w:pos="17263"/>
                <w:tab w:val="clear" w:pos="17742"/>
                <w:tab w:val="clear" w:pos="18222"/>
                <w:tab w:val="clear" w:pos="1870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E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3"/>
              <w:keepNext w:val="false"/>
              <w:tabs>
                <w:tab w:val="clear" w:pos="1"/>
                <w:tab w:val="clear" w:pos="480"/>
                <w:tab w:val="clear" w:pos="958"/>
                <w:tab w:val="clear" w:pos="1438"/>
                <w:tab w:val="clear" w:pos="1917"/>
                <w:tab w:val="clear" w:pos="2148"/>
                <w:tab w:val="clear" w:pos="2190"/>
                <w:tab w:val="clear" w:pos="2397"/>
                <w:tab w:val="clear" w:pos="2877"/>
                <w:tab w:val="clear" w:pos="3256"/>
                <w:tab w:val="clear" w:pos="3356"/>
                <w:tab w:val="clear" w:pos="3836"/>
                <w:tab w:val="clear" w:pos="4315"/>
                <w:tab w:val="clear" w:pos="4795"/>
                <w:tab w:val="clear" w:pos="5275"/>
                <w:tab w:val="clear" w:pos="5754"/>
                <w:tab w:val="clear" w:pos="6234"/>
                <w:tab w:val="clear" w:pos="6712"/>
                <w:tab w:val="clear" w:pos="7192"/>
                <w:tab w:val="clear" w:pos="7371"/>
                <w:tab w:val="clear" w:pos="7672"/>
                <w:tab w:val="clear" w:pos="8151"/>
                <w:tab w:val="clear" w:pos="8505"/>
                <w:tab w:val="clear" w:pos="8631"/>
                <w:tab w:val="clear" w:pos="9110"/>
                <w:tab w:val="clear" w:pos="9590"/>
                <w:tab w:val="clear" w:pos="10070"/>
                <w:tab w:val="clear" w:pos="10549"/>
                <w:tab w:val="clear" w:pos="11029"/>
                <w:tab w:val="clear" w:pos="11508"/>
                <w:tab w:val="clear" w:pos="11988"/>
                <w:tab w:val="clear" w:pos="12468"/>
                <w:tab w:val="clear" w:pos="12946"/>
                <w:tab w:val="clear" w:pos="13426"/>
                <w:tab w:val="clear" w:pos="13905"/>
                <w:tab w:val="clear" w:pos="14385"/>
                <w:tab w:val="clear" w:pos="14865"/>
                <w:tab w:val="clear" w:pos="15344"/>
                <w:tab w:val="clear" w:pos="15824"/>
                <w:tab w:val="clear" w:pos="16303"/>
                <w:tab w:val="clear" w:pos="16783"/>
                <w:tab w:val="clear" w:pos="17263"/>
                <w:tab w:val="clear" w:pos="17742"/>
                <w:tab w:val="clear" w:pos="18222"/>
                <w:tab w:val="clear" w:pos="18700"/>
              </w:tabs>
              <w:snapToGrid w:val="false"/>
              <w:spacing w:lineRule="atLeast" w:line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3"/>
              <w:keepNext w:val="false"/>
              <w:tabs>
                <w:tab w:val="clear" w:pos="1"/>
                <w:tab w:val="clear" w:pos="480"/>
                <w:tab w:val="clear" w:pos="958"/>
                <w:tab w:val="clear" w:pos="1438"/>
                <w:tab w:val="clear" w:pos="1917"/>
                <w:tab w:val="clear" w:pos="2148"/>
                <w:tab w:val="clear" w:pos="2190"/>
                <w:tab w:val="clear" w:pos="2397"/>
                <w:tab w:val="clear" w:pos="2877"/>
                <w:tab w:val="clear" w:pos="3256"/>
                <w:tab w:val="clear" w:pos="3356"/>
                <w:tab w:val="clear" w:pos="3836"/>
                <w:tab w:val="clear" w:pos="4315"/>
                <w:tab w:val="clear" w:pos="4795"/>
                <w:tab w:val="clear" w:pos="5275"/>
                <w:tab w:val="clear" w:pos="5754"/>
                <w:tab w:val="clear" w:pos="6234"/>
                <w:tab w:val="clear" w:pos="6712"/>
                <w:tab w:val="clear" w:pos="7192"/>
                <w:tab w:val="clear" w:pos="7371"/>
                <w:tab w:val="clear" w:pos="7672"/>
                <w:tab w:val="clear" w:pos="8151"/>
                <w:tab w:val="clear" w:pos="8505"/>
                <w:tab w:val="clear" w:pos="8631"/>
                <w:tab w:val="clear" w:pos="9110"/>
                <w:tab w:val="clear" w:pos="9590"/>
                <w:tab w:val="clear" w:pos="10070"/>
                <w:tab w:val="clear" w:pos="10549"/>
                <w:tab w:val="clear" w:pos="11029"/>
                <w:tab w:val="clear" w:pos="11508"/>
                <w:tab w:val="clear" w:pos="11988"/>
                <w:tab w:val="clear" w:pos="12468"/>
                <w:tab w:val="clear" w:pos="12946"/>
                <w:tab w:val="clear" w:pos="13426"/>
                <w:tab w:val="clear" w:pos="13905"/>
                <w:tab w:val="clear" w:pos="14385"/>
                <w:tab w:val="clear" w:pos="14865"/>
                <w:tab w:val="clear" w:pos="15344"/>
                <w:tab w:val="clear" w:pos="15824"/>
                <w:tab w:val="clear" w:pos="16303"/>
                <w:tab w:val="clear" w:pos="16783"/>
                <w:tab w:val="clear" w:pos="17263"/>
                <w:tab w:val="clear" w:pos="17742"/>
                <w:tab w:val="clear" w:pos="18222"/>
                <w:tab w:val="clear" w:pos="1870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RAINER NAME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were your personal objectives for this workshop?</w:t>
      </w:r>
    </w:p>
    <w:p>
      <w:pPr>
        <w:pStyle w:val="Normal"/>
        <w:ind w:left="4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ulletText"/>
        <w:numPr>
          <w:ilvl w:val="0"/>
          <w:numId w:val="2"/>
        </w:numPr>
        <w:ind w:left="1146" w:hanging="786"/>
        <w:rPr>
          <w:rFonts w:ascii="Arial" w:hAnsi="Arial" w:cs="Arial"/>
        </w:rPr>
      </w:pPr>
      <w:r>
        <w:rPr>
          <w:rFonts w:cs="Arial"/>
        </w:rPr>
      </w:r>
    </w:p>
    <w:p>
      <w:pPr>
        <w:pStyle w:val="BulletText"/>
        <w:numPr>
          <w:ilvl w:val="0"/>
          <w:numId w:val="2"/>
        </w:numPr>
        <w:ind w:left="1146" w:hanging="786"/>
        <w:rPr>
          <w:rFonts w:cs="Arial"/>
        </w:rPr>
      </w:pPr>
      <w:r>
        <w:rPr>
          <w:rFonts w:cs="Arial"/>
        </w:rPr>
      </w:r>
    </w:p>
    <w:p>
      <w:pPr>
        <w:pStyle w:val="BulletText"/>
        <w:numPr>
          <w:ilvl w:val="0"/>
          <w:numId w:val="2"/>
        </w:numPr>
        <w:ind w:left="1146" w:hanging="786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o what extent were the objectives achieved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t at all</w:t>
        <w:tab/>
        <w:t xml:space="preserve"> </w:t>
        <w:tab/>
        <w:tab/>
        <w:t>Partially</w:t>
        <w:tab/>
        <w:tab/>
        <w:tab/>
        <w:tab/>
        <w:t>Wholly</w:t>
        <w:tab/>
      </w:r>
    </w:p>
    <w:p>
      <w:pPr>
        <w:pStyle w:val="SubTitle3"/>
        <w:keepNext w:val="fals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720" w:hanging="7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:</w:t>
        <w:tab/>
        <w:t xml:space="preserve">What is your overall impression of the workshop?  Use the scales below where </w:t>
      </w:r>
    </w:p>
    <w:p>
      <w:pPr>
        <w:pStyle w:val="Smal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= very low, 3 = about average, 5 = very high?</w:t>
      </w:r>
    </w:p>
    <w:p>
      <w:pPr>
        <w:pStyle w:val="Smal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4962" w:leader="none"/>
          <w:tab w:val="right" w:pos="6804" w:leader="none"/>
          <w:tab w:val="right" w:pos="8505" w:leader="none"/>
        </w:tabs>
        <w:spacing w:before="0" w:after="10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</w:r>
      <w:r>
        <w:rPr/>
        <w:t>Very Low</w:t>
        <w:tab/>
        <w:t>Average</w:t>
        <w:tab/>
        <w:t>Very High</w:t>
      </w:r>
    </w:p>
    <w:tbl>
      <w:tblPr>
        <w:tblW w:w="8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928"/>
        <w:gridCol w:w="928"/>
        <w:gridCol w:w="928"/>
        <w:gridCol w:w="928"/>
        <w:gridCol w:w="928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3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Value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3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3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vance to job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  <w:tc>
          <w:tcPr>
            <w:tcW w:w="3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joyment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</w:t>
            </w:r>
          </w:p>
        </w:tc>
        <w:tc>
          <w:tcPr>
            <w:tcW w:w="3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Performance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</w:t>
            </w:r>
          </w:p>
        </w:tc>
        <w:tc>
          <w:tcPr>
            <w:tcW w:w="3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</w:t>
            </w:r>
          </w:p>
        </w:tc>
        <w:tc>
          <w:tcPr>
            <w:tcW w:w="36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on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</w:t>
            </w:r>
          </w:p>
        </w:tc>
        <w:tc>
          <w:tcPr>
            <w:tcW w:w="36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cilities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4. What additional benefits did you derive from the worksho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SubTitle3"/>
        <w:keepNext w:val="false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. How did you find the content of the workshop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 Detailed</w:t>
        <w:tab/>
        <w:tab/>
        <w:t xml:space="preserve"> </w:t>
        <w:tab/>
        <w:t>About Right</w:t>
        <w:tab/>
        <w:t xml:space="preserve"> </w:t>
        <w:tab/>
        <w:tab/>
        <w:t>Not enough detail</w:t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. How did you find the pace of the workshop?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o Fast  </w:t>
        <w:tab/>
        <w:tab/>
        <w:t xml:space="preserve"> </w:t>
        <w:tab/>
        <w:t>About Right</w:t>
        <w:tab/>
        <w:tab/>
        <w:t xml:space="preserve"> </w:t>
        <w:tab/>
        <w:t>Too Slow</w:t>
        <w:tab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7. Please answer the following questions: (continue overleaf if necessary)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which session would you spend more time?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which session would you spend less time?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ost valuable session for me was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 Suggestions I would make to improve the workshop overall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Main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16"/>
        <w:szCs w:val="16"/>
      </w:rPr>
      <w:t>© Virtual Colleague 2007</w:t>
    </w:r>
    <w:r>
      <w:rPr>
        <w:rFonts w:cs="Arial" w:ascii="Arial" w:hAnsi="Arial"/>
      </w:rPr>
      <w:tab/>
      <w:tab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Verdana" w:hAnsi="Verdana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22"/>
      <w:szCs w:val="20"/>
    </w:rPr>
  </w:style>
  <w:style w:type="paragraph" w:styleId="MainHeading">
    <w:name w:val="Main Heading"/>
    <w:basedOn w:val="TextBody"/>
    <w:next w:val="Normal"/>
    <w:qFormat/>
    <w:pPr>
      <w:spacing w:lineRule="atLeast" w:line="270"/>
    </w:pPr>
    <w:rPr>
      <w:caps/>
      <w:sz w:val="32"/>
    </w:rPr>
  </w:style>
  <w:style w:type="paragraph" w:styleId="Small">
    <w:name w:val="small"/>
    <w:basedOn w:val="TextBody"/>
    <w:qFormat/>
    <w:pPr>
      <w:spacing w:lineRule="auto" w:line="240"/>
    </w:pPr>
    <w:rPr>
      <w:sz w:val="18"/>
    </w:rPr>
  </w:style>
  <w:style w:type="paragraph" w:styleId="BulletText">
    <w:name w:val="Bullet Text"/>
    <w:qFormat/>
    <w:pPr>
      <w:widowControl/>
      <w:numPr>
        <w:ilvl w:val="0"/>
        <w:numId w:val="4"/>
      </w:numPr>
      <w:bidi w:val="0"/>
      <w:spacing w:lineRule="exact" w:line="270" w:before="0" w:after="1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SubTitle3">
    <w:name w:val="Sub Title 3"/>
    <w:basedOn w:val="Normal"/>
    <w:next w:val="Normal"/>
    <w:qFormat/>
    <w:pPr>
      <w:keepNext w:val="true"/>
      <w:tabs>
        <w:tab w:val="clear" w:pos="720"/>
        <w:tab w:val="left" w:pos="1" w:leader="none"/>
        <w:tab w:val="left" w:pos="480" w:leader="none"/>
        <w:tab w:val="left" w:pos="958" w:leader="none"/>
        <w:tab w:val="left" w:pos="1438" w:leader="none"/>
        <w:tab w:val="left" w:pos="1917" w:leader="none"/>
        <w:tab w:val="left" w:pos="2148" w:leader="none"/>
        <w:tab w:val="left" w:pos="2190" w:leader="none"/>
        <w:tab w:val="left" w:pos="2397" w:leader="none"/>
        <w:tab w:val="left" w:pos="2877" w:leader="none"/>
        <w:tab w:val="left" w:pos="3256" w:leader="none"/>
        <w:tab w:val="left" w:pos="3356" w:leader="none"/>
        <w:tab w:val="left" w:pos="3836" w:leader="none"/>
        <w:tab w:val="left" w:pos="4315" w:leader="none"/>
        <w:tab w:val="left" w:pos="4795" w:leader="none"/>
        <w:tab w:val="left" w:pos="5275" w:leader="none"/>
        <w:tab w:val="left" w:pos="5754" w:leader="none"/>
        <w:tab w:val="left" w:pos="6234" w:leader="none"/>
        <w:tab w:val="left" w:pos="6712" w:leader="none"/>
        <w:tab w:val="left" w:pos="7192" w:leader="none"/>
        <w:tab w:val="left" w:pos="7371" w:leader="none"/>
        <w:tab w:val="left" w:pos="7672" w:leader="none"/>
        <w:tab w:val="left" w:pos="8151" w:leader="none"/>
        <w:tab w:val="right" w:pos="8505" w:leader="none"/>
        <w:tab w:val="left" w:pos="8631" w:leader="none"/>
        <w:tab w:val="left" w:pos="9110" w:leader="none"/>
        <w:tab w:val="left" w:pos="9590" w:leader="none"/>
        <w:tab w:val="left" w:pos="10070" w:leader="none"/>
        <w:tab w:val="left" w:pos="10549" w:leader="none"/>
        <w:tab w:val="left" w:pos="11029" w:leader="none"/>
        <w:tab w:val="left" w:pos="11508" w:leader="none"/>
        <w:tab w:val="left" w:pos="11988" w:leader="none"/>
        <w:tab w:val="left" w:pos="12468" w:leader="none"/>
        <w:tab w:val="left" w:pos="12946" w:leader="none"/>
        <w:tab w:val="left" w:pos="13426" w:leader="none"/>
        <w:tab w:val="left" w:pos="13905" w:leader="none"/>
        <w:tab w:val="left" w:pos="14385" w:leader="none"/>
        <w:tab w:val="left" w:pos="14865" w:leader="none"/>
        <w:tab w:val="left" w:pos="15344" w:leader="none"/>
        <w:tab w:val="left" w:pos="15824" w:leader="none"/>
        <w:tab w:val="left" w:pos="16303" w:leader="none"/>
        <w:tab w:val="left" w:pos="16783" w:leader="none"/>
        <w:tab w:val="left" w:pos="17263" w:leader="none"/>
        <w:tab w:val="left" w:pos="17742" w:leader="none"/>
        <w:tab w:val="left" w:pos="18222" w:leader="none"/>
        <w:tab w:val="left" w:pos="18700" w:leader="none"/>
      </w:tabs>
    </w:pPr>
    <w:rPr>
      <w:rFonts w:ascii="Arial" w:hAnsi="Arial" w:cs="Arial"/>
      <w:b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7:08:00Z</dcterms:created>
  <dc:creator/>
  <dc:description/>
  <dc:language>en-US</dc:language>
  <cp:lastModifiedBy/>
  <dcterms:modified xsi:type="dcterms:W3CDTF">2007-06-02T17:08:00Z</dcterms:modified>
  <cp:revision>2</cp:revision>
  <dc:subject/>
  <dc:title>Evaluation</dc:title>
</cp:coreProperties>
</file>